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cientific Officer,</w:t>
      </w:r>
    </w:p>
    <w:p>
      <w:pPr>
        <w:pStyle w:val="Normal"/>
        <w:rPr/>
      </w:pPr>
      <w:r>
        <w:rPr/>
        <w:t>I attach for your information a letter that is about to be published as correspondence in NATURE.  The letter is signed by myself and other coordinators of EC stem cell projects and reflects our deep concern at the potential implications of the recent opinion of the Advocate-General of the European Court of Justice on the patentability of inventions involving human embryonic stem cells. We will draw wider attention to this issue through national media, the EuroStemCell web portal and the International Society for Stem Cell Research.</w:t>
      </w:r>
    </w:p>
    <w:p>
      <w:pPr>
        <w:pStyle w:val="Normal"/>
        <w:rPr/>
      </w:pPr>
      <w:r>
        <w:rPr/>
        <w:t>The European Commission has carefully structured and funded projects involving human embryonic stem cells to ensure compliance with all national regulations and guidelines. In this context the Commission has tasked the scientists and companies to develop and protect intellectual property that may bring health benefits to European citizens. The scientific community now expects that the European Commission will publicly defend these projects and the individual scientists involved against the implicit charge of proceeding with immoral intent.</w:t>
      </w:r>
    </w:p>
    <w:p>
      <w:pPr>
        <w:pStyle w:val="Normal"/>
        <w:rPr/>
      </w:pPr>
      <w:r>
        <w:rPr/>
        <w:t>Best regards,</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4"/>
      <w:lang w:val="en-GB" w:bidi="ar-SA" w:eastAsia="zh-CN"/>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0:00Z</dcterms:created>
  <dc:creator>Windows User</dc:creator>
  <dc:description/>
  <cp:keywords/>
  <dc:language>en-US</dc:language>
  <cp:lastModifiedBy>vrosas</cp:lastModifiedBy>
  <dcterms:modified xsi:type="dcterms:W3CDTF">2011-04-26T09:00:00Z</dcterms:modified>
  <cp:revision>2</cp:revision>
  <dc:subject/>
  <dc:title/>
</cp:coreProperties>
</file>